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-MACROW is now distributed as a single, self-installing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file SETUPFM.EXE to a temporary directory and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Program Manager of Windows. The files of F-MACR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npacked and installed in a directory of your choic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llation wizz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